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51831245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97218419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58820397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